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6.400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јубиларне награде запослених: 818.344,00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лекове: 11.170,08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материјалне и остале трошкове: 1.153.390,77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енергенте: 103.241,5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sr-RS"/>
        </w:rPr>
        <w:t>За јубиларне награде запослених: 818.344,00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Flora komerc: 29.88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Vodovod i kanalizacija: 438.663,49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Grafopromet: 325.248,6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Institut za javno zdravlje: 20.7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IPC Informativno poslovni centar: 15.5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Jakovljevic Garden: 60.00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Cano KG: 47.94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Latn-RS"/>
        </w:rPr>
        <w:t>Vodomont plus: 7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RS"/>
        </w:rPr>
        <w:t>Sigurnost doo: 37.200,</w:t>
      </w:r>
      <w:r>
        <w:rPr>
          <w:lang w:val="en-US"/>
        </w:rPr>
        <w:t>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KR FOX: 96.250,8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unav osiguranje: 49.720,57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elekom Srbije: 25.287,31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Fakultet medicinskih nauka: 20.0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лекове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Апотека Ниш: 11.170,08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За енергенте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Latn-RS"/>
        </w:rPr>
        <w:t>Knez Petrol: 103.241,58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УТ накнаде: 82,18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487405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21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2:46:00Z</dcterms:modified>
  <cp:revision>5</cp:revision>
  <dc:subject/>
  <dc:title>ZASTAVA ZZZR,d</dc:title>
</cp:coreProperties>
</file>